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20.10.2016г   № 832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V</w:t>
      </w:r>
      <w:r>
        <w:rPr/>
        <w:t xml:space="preserve"> квартал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12.09.2016 года № 633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V</w:t>
      </w:r>
      <w:r>
        <w:rPr/>
        <w:t xml:space="preserve"> квартал 2016 года 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ь на территории Трубчевского муниципального района норматив стоимости 1 кв.м общей площади жилого помещения в размере 27 083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тановление администрации Трубчевского муниципального района от 15.09.2016 года № 750 «Об установлении на территории Трубчевского муниципального района норматива стоимости 1 кв.м общей площади жилого помещения» считать утратившим сил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Трубчевского муниципального района                                                         И.И.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17:00Z</dcterms:created>
  <dc:creator>User</dc:creator>
  <dc:description/>
  <cp:keywords/>
  <dc:language>en-US</dc:language>
  <cp:lastModifiedBy>User</cp:lastModifiedBy>
  <cp:lastPrinted>2016-10-19T09:32:00Z</cp:lastPrinted>
  <dcterms:modified xsi:type="dcterms:W3CDTF">2016-10-25T11:23:00Z</dcterms:modified>
  <cp:revision>3</cp:revision>
  <dc:subject/>
  <dc:title>      РОССИЙСКАЯ ФЕДЕРАЦИЯ</dc:title>
</cp:coreProperties>
</file>